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７</w:t>
      </w:r>
      <w:r>
        <w:rPr/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当該分野に関する実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現在までの当該分野に関する実績の概要（その内容と得られた効果等）について、所属機関名、診療科（部）・講座（分野）等名、職名及びその期間を明記の上、年代順に具体的に記載してくださ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三重大学医学部附属病院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jinji-1</dc:creator>
  <dc:description/>
  <cp:keywords/>
  <dc:language>en-US</dc:language>
  <cp:lastModifiedBy>hospsomu312</cp:lastModifiedBy>
  <cp:lastPrinted>2013-09-24T09:32:00Z</cp:lastPrinted>
  <dcterms:modified xsi:type="dcterms:W3CDTF">2023-03-02T04:53:00Z</dcterms:modified>
  <cp:revision>15</cp:revision>
  <dc:subject/>
  <dc:title/>
</cp:coreProperties>
</file>