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三重大学医学部附属病院におけるリハビリテーション技師長としての抱負（８００字以内）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1"/>
        <w:gridCol w:w="3544"/>
        <w:gridCol w:w="1134"/>
        <w:gridCol w:w="3887"/>
      </w:tblGrid>
      <w:tr>
        <w:trPr>
          <w:trHeight w:val="75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候補者氏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印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属機関名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1" w:hRule="exac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  <w:t>三重大学医学部附属病院</w:t>
      </w:r>
    </w:p>
    <w:p>
      <w:pPr>
        <w:pStyle w:val="Normal"/>
        <w:rPr/>
      </w:pPr>
      <w:r>
        <w:rPr/>
        <w:t>（様式２）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２）履歴書　　　　　　　　　　　　　　令和　　年　　月　　日現在　</w:t>
      </w:r>
    </w:p>
    <w:tbl>
      <w:tblPr>
        <w:tblW w:w="9585" w:type="dxa"/>
        <w:jc w:val="left"/>
        <w:tblInd w:w="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5"/>
        <w:gridCol w:w="1495"/>
        <w:gridCol w:w="35"/>
        <w:gridCol w:w="2854"/>
        <w:gridCol w:w="452"/>
        <w:gridCol w:w="632"/>
        <w:gridCol w:w="180"/>
        <w:gridCol w:w="2362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印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5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2001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cm×4cm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9.45pt;mso-position-vertical-relative:text;margin-left:19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cm×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（年令）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年　　　月　　　日生（　　　才）</w:t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（　　　－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現　職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98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　　歴</w:t>
            </w:r>
          </w:p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（高校卒業以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第　　　　　号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（　　　　　　　大学）</w:t>
            </w:r>
          </w:p>
        </w:tc>
      </w:tr>
      <w:tr>
        <w:trPr>
          <w:trHeight w:val="37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（含役職名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　修　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～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年　月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会名及び役職名並びに社会における活動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賞　　　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/>
        <w:t>（注）氏名は必ず自筆してください。</w:t>
      </w:r>
    </w:p>
    <w:p>
      <w:pPr>
        <w:pStyle w:val="Normal"/>
        <w:jc w:val="right"/>
        <w:rPr/>
      </w:pPr>
      <w:r>
        <w:rPr/>
        <w:t>三重大学医学部附属病院　</w:t>
      </w:r>
    </w:p>
    <w:p>
      <w:pPr>
        <w:pStyle w:val="Normal"/>
        <w:rPr/>
      </w:pPr>
      <w:r>
        <w:rPr/>
        <w:t>（様式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リハビリテーション部門における臨床実績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636"/>
        <w:gridCol w:w="8162"/>
      </w:tblGrid>
      <w:tr>
        <w:trPr>
          <w:trHeight w:val="27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臨床実績</w:t>
            </w:r>
          </w:p>
        </w:tc>
      </w:tr>
      <w:tr>
        <w:trPr>
          <w:trHeight w:val="12583" w:hRule="exac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  <w:t>三重大学医学部附属病院</w:t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rPr/>
      </w:pPr>
      <w:r>
        <w:rPr/>
        <w:t>（様式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業績目録</w:t>
      </w:r>
      <w:r>
        <w:rPr/>
        <w:t>　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646"/>
      </w:tblGrid>
      <w:tr>
        <w:trPr>
          <w:trHeight w:val="13064" w:hRule="exac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著書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原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総説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その他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学会発表）</w:t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  <w:t>三重大学医学部附属病院</w:t>
      </w:r>
    </w:p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）表彰・資格など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636"/>
        <w:gridCol w:w="8162"/>
      </w:tblGrid>
      <w:tr>
        <w:trPr>
          <w:trHeight w:val="27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彰・資格など（免許・資格は免許番号も記入）</w:t>
            </w:r>
          </w:p>
        </w:tc>
      </w:tr>
      <w:tr>
        <w:trPr>
          <w:trHeight w:val="12835" w:hRule="exac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  <w:t>三重大学医学部附属病院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39:00Z</dcterms:created>
  <dc:creator>hospsomu313</dc:creator>
  <dc:description/>
  <cp:keywords/>
  <dc:language>en-US</dc:language>
  <cp:lastModifiedBy>hospsomu313</cp:lastModifiedBy>
  <cp:lastPrinted>2021-10-05T21:04:00Z</cp:lastPrinted>
  <dcterms:modified xsi:type="dcterms:W3CDTF">2021-10-06T09:06:00Z</dcterms:modified>
  <cp:revision>5</cp:revision>
  <dc:subject/>
  <dc:title>（様式－１）　　　　　　　　　　　　　　　　　　　　　　　　　　　　　　　届出　平成　　年　　月　　日</dc:title>
</cp:coreProperties>
</file>