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</w:t>
      </w:r>
      <w:r>
        <w:rPr/>
        <w:t>７</w:t>
      </w:r>
      <w:r>
        <w:rPr/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臨床検査に関する診療実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現在までの臨床検査に関する実績の概要（その内容と得られた効果等）について、所属機関名、診療科（部）・講座（分野）等名、職名及びその期間を明記の上、年代順に具体的に記載してください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三重大学医学部附属病院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5:00Z</dcterms:created>
  <dc:creator>jinji-1</dc:creator>
  <dc:description/>
  <cp:keywords/>
  <dc:language>en-US</dc:language>
  <cp:lastModifiedBy>hospsomu310</cp:lastModifiedBy>
  <cp:lastPrinted>2013-09-24T09:32:00Z</cp:lastPrinted>
  <dcterms:modified xsi:type="dcterms:W3CDTF">2020-08-26T02:43:00Z</dcterms:modified>
  <cp:revision>13</cp:revision>
  <dc:subject/>
  <dc:title/>
</cp:coreProperties>
</file>